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Best Solo Зміша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est S123    2 3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3 2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106"/>
        <w:gridCol w:w="892"/>
        <w:gridCol w:w="1214"/>
        <w:gridCol w:w="4014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970"/>
        <w:gridCol w:w="1323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мак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0:45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